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80666283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89559798"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433216483"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74769490"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3747509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1887589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